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Приложение № 2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«Выдача разрешения на ввод объект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 эксплуатацию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left="6379" w:hanging="637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left="6379" w:hanging="637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ОБРАЗЕЦ ЗАПОЛНЕНИЯ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30"/>
          <w:szCs w:val="28"/>
          <w:lang w:val="ru-RU" w:bidi="ar-SA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30"/>
          <w:szCs w:val="28"/>
          <w:lang w:val="ru-RU" w:bidi="ar-SA"/>
        </w:rPr>
        <w:t>о выдаче разрешения на ввод объекта в эксплуатац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57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3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»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  <w:lang w:val="ru-RU" w:bidi="ar-S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48055</wp:posOffset>
                </wp:positionH>
                <wp:positionV relativeFrom="paragraph">
                  <wp:posOffset>23558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4.65pt;margin-top:18.5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>Администрация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ind w:right="378" w:hanging="0"/>
        <w:rPr>
          <w:rFonts w:ascii="Times New Roman" w:hAnsi="Times New Roman" w:cs="Times New Roman"/>
          <w:strike/>
          <w:sz w:val="20"/>
          <w:szCs w:val="22"/>
          <w:highlight w:val="yellow"/>
          <w:lang w:val="ru-RU" w:bidi="ar-SA"/>
        </w:rPr>
      </w:pPr>
      <w:r>
        <w:rPr>
          <w:rFonts w:cs="Times New Roman" w:ascii="Times New Roman" w:hAnsi="Times New Roman"/>
          <w:strike/>
          <w:sz w:val="20"/>
          <w:szCs w:val="22"/>
          <w:highlight w:val="yellow"/>
          <w:lang w:val="ru-RU" w:bidi="ar-SA"/>
        </w:rPr>
      </w:r>
    </w:p>
    <w:p>
      <w:pPr>
        <w:pStyle w:val="Normal"/>
        <w:widowControl w:val="false"/>
        <w:autoSpaceDE w:val="false"/>
        <w:ind w:right="3" w:firstLine="39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ответствии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</w:t>
      </w:r>
      <w:r>
        <w:rPr>
          <w:rFonts w:cs="Times New Roman" w:ascii="Times New Roman" w:hAnsi="Times New Roman"/>
          <w:spacing w:val="3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атьей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55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</w:t>
      </w:r>
      <w:r>
        <w:rPr>
          <w:rFonts w:cs="Times New Roman" w:ascii="Times New Roman" w:hAnsi="Times New Roman"/>
          <w:spacing w:val="3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оссийской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ть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е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 в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autoSpaceDE w:val="false"/>
        <w:ind w:right="3" w:firstLine="39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709" w:hanging="281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стройщик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6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9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амилия, имя, отчество (при налич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ванов Иван Ивано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аспорт гражданина Российской Федераци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серия Х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 ХХХХХ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. Тимашевс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02.03.2003</w:t>
            </w:r>
          </w:p>
        </w:tc>
      </w:tr>
      <w:tr>
        <w:trPr>
          <w:trHeight w:val="9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ведения о юридическом лиц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лное 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новной государственный регистрационн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  <w:tab w:val="left" w:pos="2977" w:leader="none"/>
        </w:tabs>
        <w:autoSpaceDE w:val="false"/>
        <w:ind w:left="993" w:hanging="1135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693"/>
      </w:tblGrid>
      <w:tr>
        <w:trPr>
          <w:trHeight w:val="28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капитального строительства (этапа) 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оектной документаци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агазин</w:t>
            </w:r>
          </w:p>
        </w:tc>
      </w:tr>
      <w:tr>
        <w:trPr>
          <w:trHeight w:val="42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рес (местоположение) объекта: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указывается адрес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, 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и наличии – адрес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 с государственны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ресным реестром с указание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квизитов документов 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исвоении, об изменении адреса;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ля линейных объектов –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ется опис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естоположения в вид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й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убъекта</w:t>
            </w:r>
            <w:r>
              <w:rPr>
                <w:rFonts w:eastAsia="Calibri" w:cs="Times New Roman" w:ascii="Times New Roman" w:hAnsi="Times New Roman"/>
                <w:spacing w:val="-9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 и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ра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раснодарский край,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Г. Тимашевск, 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л. Красная, 1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1134" w:hanging="283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емельном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частк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953"/>
        <w:gridCol w:w="2693"/>
      </w:tblGrid>
      <w:tr>
        <w:trPr>
          <w:trHeight w:val="19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сположен объект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заполнение не обязательно 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че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 ввод линейного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3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3:31:ХХХХХ:ХХ</w:t>
            </w:r>
          </w:p>
        </w:tc>
      </w:tr>
    </w:tbl>
    <w:p>
      <w:pPr>
        <w:pStyle w:val="Normal"/>
        <w:widowControl w:val="false"/>
        <w:autoSpaceDE w:val="false"/>
        <w:ind w:left="993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993" w:hanging="281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и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роительство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819"/>
        <w:gridCol w:w="2126"/>
        <w:gridCol w:w="1701"/>
      </w:tblGrid>
      <w:tr>
        <w:trPr>
          <w:trHeight w:val="1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вший (-ая) разрешение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</w:tr>
      <w:tr>
        <w:trPr>
          <w:trHeight w:val="9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министрация Тимашевского городского поселения Тимаш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9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bidi="ar-SA"/>
              </w:rPr>
              <w:t>Ru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3532310-88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5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01.11.20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18" w:leader="none"/>
        </w:tabs>
        <w:autoSpaceDE w:val="false"/>
        <w:ind w:left="907" w:right="595" w:hanging="47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 о ранее выданных разрешениях на ввод объекта в эксплуатацию в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тношении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тап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роительства,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конструкции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апитального строительств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(пр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личии)</w:t>
      </w:r>
    </w:p>
    <w:p>
      <w:pPr>
        <w:pStyle w:val="Normal"/>
        <w:widowControl w:val="false"/>
        <w:autoSpaceDE w:val="false"/>
        <w:ind w:left="224" w:right="378" w:hanging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(указывается в случае, предусмотренном частью 3.5 статьи 55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 Российской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394"/>
        <w:gridCol w:w="2268"/>
        <w:gridCol w:w="1984"/>
      </w:tblGrid>
      <w:tr>
        <w:trPr>
          <w:trHeight w:val="1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вший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-ая)</w:t>
            </w:r>
            <w:r>
              <w:rPr>
                <w:rFonts w:eastAsia="Calibri" w:cs="Times New Roman" w:ascii="Times New Roman" w:hAnsi="Times New Roman"/>
                <w:spacing w:val="5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е</w:t>
            </w:r>
            <w:r>
              <w:rPr>
                <w:rFonts w:eastAsia="Calibri" w:cs="Times New Roman" w:ascii="Times New Roman" w:hAnsi="Times New Roman"/>
                <w:spacing w:val="-9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объекта                    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эксплуа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8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</w:tr>
      <w:tr>
        <w:trPr>
          <w:trHeight w:val="5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огласи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на осуществление государственной регистраци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рава собственности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118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одтверждаю, что строительство, реконструкция здания, сооружения осуществлялись без привлечения средств иных лиц 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ыражаю согласие застройщика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ar-SA"/>
              </w:rPr>
              <w:t>V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одтверждаю, что строительство, реконструкция здания, сооружения осуществлялись с привлечением средств иных лиц 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ыражаю согласи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 застройщика и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ведения об уплате государственной пошлины за осуществление государственного кадастрового учета и (или) государственной регистрации пра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(дата и номер платежного документа; сведения о плательщике: фамилия, имя, отчество (последнее - при наличии), данные документа, удостоверяющего личность - для физических лиц или полное наименование организации, ОГРН, КПП и ИНН - для юридических лиц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01.01.202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ХХХХХХ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ванов Иван Иванович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аспорт гражданина Российской Федерации серя ХХ номер ХХХХХХ выдан ОВД г. Тимашевска 02.03.20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Адрес (адреса) электронной почты для связи с застройщиком, иным лицом (иными лицами) в случае, если строительство или реконструкция здания, сооружения осуществлялись с привлечением средств ины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right="3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1022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 этом сообщаю, что ввод объекта в эксплуатацию будет осуществляться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сновании следующих документ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4404"/>
        <w:gridCol w:w="2268"/>
        <w:gridCol w:w="2126"/>
      </w:tblGrid>
      <w:tr>
        <w:trPr>
          <w:trHeight w:val="115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1" w:right="336" w:hanging="19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342" w:right="336" w:hanging="19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33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 документа</w:t>
            </w:r>
          </w:p>
        </w:tc>
      </w:tr>
      <w:tr>
        <w:trPr>
          <w:trHeight w:val="6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>
                <w:rFonts w:ascii="Times New Roman" w:hAnsi="Times New Roman" w:eastAsia="Calibri" w:cs="Times New Roman"/>
                <w:spacing w:val="-67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лючение органа государствен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роительного надзора о соответстви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строенного, реконструирован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 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требованиям проектной документаци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включая проектную документацию,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торой учтены изменения, внесенные в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 с частями 3.8 и 3.9 статьи 49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</w:t>
            </w:r>
            <w:r>
              <w:rPr>
                <w:rFonts w:eastAsia="Calibri" w:cs="Times New Roman" w:ascii="Times New Roman" w:hAnsi="Times New Roman"/>
                <w:spacing w:val="-1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декса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указывается в случае, есл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едусмотрено осуществле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осударственного строите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дзор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частью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ать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54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декса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337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лючение уполномоченного                              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уществление федер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осударственного экологического</w:t>
            </w:r>
            <w:r>
              <w:rPr>
                <w:rFonts w:eastAsia="Calibri" w:cs="Times New Roman" w:ascii="Times New Roman" w:hAnsi="Times New Roman"/>
                <w:spacing w:val="-6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дзора федерального орган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сполнительной власт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указывается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лучаях,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едусмотренных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частью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7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ать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54 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 кодекс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1022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639" w:leader="none"/>
          <w:tab w:val="left" w:pos="9877" w:leader="none"/>
        </w:tabs>
        <w:autoSpaceDE w:val="false"/>
        <w:spacing w:before="0" w:after="20"/>
        <w:ind w:left="-142" w:right="3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left="-142" w:right="-139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 телефона и адрес электронной почты для связи:____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+7 (918) 000-00-00;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bidi="ar-SA"/>
          </w:rPr>
          <w:t>obraze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bidi="ar-SA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ar-SA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ar-SA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bidi="ar-SA"/>
          </w:rPr>
          <w:t>___</w:t>
        </w:r>
      </w:hyperlink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left="-142" w:right="-139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left="-142" w:right="-139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left="-142" w:right="545" w:hanging="312"/>
        <w:jc w:val="both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>Результат предоставления услуги прошу:</w:t>
      </w:r>
    </w:p>
    <w:tbl>
      <w:tblPr>
        <w:tblW w:w="98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9"/>
        <w:gridCol w:w="1275"/>
      </w:tblGrid>
      <w:tr>
        <w:trPr/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править в форме электронного документа 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дать на бумажном носителе при личном обращении в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бо в многофункциональный центр предоставления государственных и муниципальных услуг, расположенный по адресу: г. Тимашевск, ул. Пионерская, д. 90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ar-SA"/>
              </w:rPr>
              <w:t>V</w:t>
            </w:r>
          </w:p>
        </w:tc>
      </w:tr>
      <w:tr>
        <w:trPr/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___________________</w:t>
        <w:tab/>
        <w:tab/>
        <w:tab/>
        <w:t xml:space="preserve">  __________________________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дпись 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both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ec@mail.ru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6:00Z</dcterms:created>
  <dc:creator>Kon</dc:creator>
  <dc:description/>
  <cp:keywords/>
  <dc:language>en-US</dc:language>
  <cp:lastModifiedBy>user</cp:lastModifiedBy>
  <cp:lastPrinted>2025-05-20T15:17:00Z</cp:lastPrinted>
  <dcterms:modified xsi:type="dcterms:W3CDTF">2025-05-20T12:17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